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19"/>
      </w:tblGrid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6508740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: 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механик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енерального директора-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инженер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.И. Бондарь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Е. Жиганов</w:t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энергетик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Тихонов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»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_</w:t>
            </w:r>
          </w:p>
        </w:tc>
        <w:tc>
          <w:tcPr>
            <w:tcW w:w="5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ренда системы верхнего привода (СВП)</w:t>
      </w:r>
    </w:p>
    <w:p>
      <w:pPr>
        <w:pStyle w:val="Heading2"/>
        <w:spacing w:lineRule="auto" w:line="240"/>
        <w:rPr/>
      </w:pPr>
      <w:r>
        <w:rPr>
          <w:bCs w:val="false"/>
          <w:caps w:val="false"/>
          <w:smallCaps w:val="false"/>
          <w:sz w:val="24"/>
          <w:szCs w:val="24"/>
        </w:rPr>
        <w:t>грузоподъемностью не менее 320т</w:t>
      </w:r>
      <w:r>
        <w:rPr>
          <w:caps w:val="false"/>
          <w:smallCaps w:val="false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186"/>
        <w:gridCol w:w="4111"/>
      </w:tblGrid>
      <w:tr>
        <w:trPr>
          <w:trHeight w:val="513" w:hRule="atLeast"/>
        </w:trPr>
        <w:tc>
          <w:tcPr>
            <w:tcW w:w="43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1352" w:hRule="atLeast"/>
        </w:trPr>
        <w:tc>
          <w:tcPr>
            <w:tcW w:w="4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Style2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БНГРЭ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 Н.Ф. Гани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. Красноярск 2025г.</w:t>
      </w:r>
    </w:p>
    <w:p>
      <w:pPr>
        <w:pStyle w:val="Style20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ь технического задания: получение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418"/>
        <w:gridCol w:w="2126"/>
        <w:gridCol w:w="1985"/>
        <w:gridCol w:w="1559"/>
      </w:tblGrid>
      <w:tr>
        <w:trPr>
          <w:trHeight w:val="17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писание предоставляемого в аренду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Тип БУ, зав,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есто эксплуатации СВ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Дата завоза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СВП к монтажу на вышку 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Ориентировочный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рок аренды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П (с электрическим приводом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подъёмностью не менее 320 метрических тонн в комплекте с трансформатором 0,4/0,6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3Д-7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Таймырского (Долгано – Ненецкого) района, Красноярского края (Восточно – Тагульское, Восточно-Ванкорское месторожден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риентировочно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граммой разведочного бурения 2026г.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ОТ №5 с 01.03.2026г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5 – 306 суток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П (с электрическим привод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рузоподъёмностью не менее 320 метрических тонн в комплекте с трансформатором 0,4/0,6 кВ с питающим кабелем 240 метров, с оказанием услуг по техническому сопровождению и обслуживанию оборудования силами Арендодател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ата предоставления СВП ориентировочно в соответств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 программой эксплуатационного бурения 2026г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оект привязки СВП к БУ должен соответствовать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У 3Д-76-1 № 002 – Вышка ВБ 53/320 (производства УСПК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Ориентировочный срок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периода оказания услуг считать ввод оборудования СВП в эксплуатацию на буровой установке Арендатора (с оформлением двухстороннего акта), датой окончания услуг считать вывод оборудования из эксплуатации с буровой установки Арендатора, монтаж/демонтаж и завоз/вывоз оборудования с месторождения (с оформлением двухстороннего акт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3. Общие требования к Арендодателю: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в месте аренды восполняемого комплекта ЗИП необходимого для безаварийной работы оборудования, в том числе, но не ограничиваясь: 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электродвигатель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радиатор системы охлаждения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й насос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гидравлические шланги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латы управления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быстродействующие предохранители инверторов ПЧ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масла, фильтра, сальники, манжеты, запасные опрессованные шаровые краны с гидравлическим управлением (КШС)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бочие переводники для обеспечения замены по мере износа резьбовых соединений либо наработке установленного ресурса и проведения ТО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кабельные муфты не менее 2 концевых и одной соединительной муфты для питающего кабеля силового трансформатора СВП;</w:t>
      </w:r>
    </w:p>
    <w:p>
      <w:pPr>
        <w:pStyle w:val="Style20"/>
        <w:widowControl w:val="false"/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полный перечень ЗИП согласовывается с Арендатором дополнительно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личие на территории РФ склада, с восполняемым запасом запасных частей оборудования СВП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беспечение поставки до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 эксплуатации любых комплектующих из состава, предоставляемого в аренду СВП в течение 5 суток (в случае аварии/выхода оборудования из строя и невозможности использования по назначению)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оначально 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системы верхнего привода с монтажным комплектом (с комплектом ЗИП и иного оборудования из состава СВП) до места эксплуатации за свой счет и своими сил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одатель согласовывает комплектовочную ведомость оборудования и расходных материалов, с указанием перечня, типа упаковки, габаритных размеров и весов до выполнения завоз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осуществляет шефмонтаж, наладку и запуск в работу системы верхнего привода (первичный и каждый раз после переезда БУ на новую площадку), обучение/инструктаж буровой бригады методом практических семинаров правилам эксплуатации и работе с СВП, в соответствии с программой Завода-изготовителя, с составлением Акт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 доставку расходных материалов, ГСМ на весь период аренды до места эксплуатации за свой счет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 Арендодателя сервисных инженеров по обслуживанию системы верхнего привода в количестве не менее 4-х человек с опытом работы в данной должности (профессии), не менее 2-х лет, на каждый комплект СВП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яемый СВП в аренду должен быть предназначен для работы в режиме 24/7, то есть 24 часа в сутки, 7 дней в неделю. Разрешенный температурный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диапазон эксплуатации от -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 45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. Условие эксплуатации объединение умеренного и холодного макроклиматических районов. Эксплуатация на открытом воздухе с воздействием любых атмосферных фактов (для макроклиматических районов с умеренным и холодным климатом УХЛ-1 (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) по ГОСТ 15150-69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ляет квалифицированное обслуживание и текущие ремонты СВП  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менением своих расходных материалов на протяжении всего срока действия обязательств собственным персоналом в режиме 24/7 – то есть 24 часа в сутки, семь дней в неделю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сонал, сопровождающий аренду СВП, должен иметь профессиональную подготовку, обучен в соответствии с требованиями законодательства РФ, предъявляемыми к соответствующим профессиям, должностям, должен пройти проверку знаний, аттестацию и допущен к производству работ в установленном порядк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рендодатель обеспечивает наличие на месте оказания услуг слесарного и измерительного инструмента, средств 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иборов диагностики оборудования (вибрации, проверки осевого биения, определения температуры (внесенное в государственный реестр средств измерений РФ)), средств измерения температуры окружающего воздуха с диапазоном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т -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 до +5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 действующей поверкой.  Своевременную периодическую поверку измерительного оборудования Арендодатель выполняет своими силами и за свой счёт для качественного предоставления сервисных услуг. Перечень слесарного, измерительного инструмента, средств и приборов диагностики оборудования, прибор определения температуры предоставляется Заказчику с технической документацией, сертификатом для подтверждения работоспособности до момента ввода СВП в эксплуатацию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сет ответственность за стабильную и бесперебойную работу СВП. В случае непредусмотренных простоев по причине выхода из строя СВП (что привело к остановке в работе БУ)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тов оплатить штрафные санкции, согласно заключенному догов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предоставляет информацию о составе СВП, полную техническую документацию, руководства по эксплуатации и т.д. В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кументация должна быть предоставлена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37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предоставляет комплект документов (схему и способы монтажа на мачте, монтажные схе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бельной продукции), технологическую карту производства работ по монтажу СВП с применением спец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комплект крепежных элементов подвески СВП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ектом привязки СВП к указанной Заказчиком буровой установке (зарегистрированный в Ростехнадзоре). Обеспечивает доставку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о места эксплуатации за свой счет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ми силами, а также в процессе эксплуатации содержит в технически исправном состоянии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изводственный объект для инспекции производственных мощностей (на наличие, г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товность основного оборудования, ЗИП, персонала) до заключения и после заключения договора. 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57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проводит гидроиспытания элементов системы верхнего привода СВП в необходимом объеме, в соответствии с НТД с предоставлением копий результатов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Арендодател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оставляет все разрешительные документы, согласованные с органами Ростехнадзора, 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кже предоставить проект привязки СВП к указанной буровой установке (зарегистрированный в Ростехнадзоре). В случае отсутствия проекта привязки СВП к БУ Арендатора, Арендодатель должен предоставить подтверждающий документ (письмо) о том, что им будет произведена привязка предложенного СВП на буровую установку, а также предоставление ЭПБ привязки СВП к БУ за 5 дней до начала монтажа СВП на мачту буровой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рендодатель обеспечивает доступ представителей Арендатора к Оборудованию и предоставлять всю необходимую документацию для осуществления контроля Арендатором соблюдения Арендодателем требований правил охраны труда, окружающей среды, промышленной и пожарной безопасности с правом приостановки эксплуатационного обслуживания в случаях создания аварийных ситуаций, угрозы здоровью персонала обеи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существляет участие во всех случаях, связанных с расследованиями отказами оборудования СВП или иного оборудования связанного с СВП и/или процессом бурения с СВ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пояснения/разъяснения по вопросам связанными с объектом Арен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Арендатору полный перечень оборудования из состава комплекса СВП, относящийся к средствам измерения и подлежащий периодической поверке, с указанием даты последней поверки и межповерочного интервала после ввода СВП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предоставляет размеры БРС, гайки для соединения бурового рукава, гусака и ниппеля СВП для соединения с манифольдом 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разрабатывает и направляет на согласование Арендатору регламент взаимодействия при обслуживании СВП (выделение времени на ТО в процессе строительства скважин, применение сниженной ставки использования СВП и т.д.) в срок не более 60 календарных дней с момента заключ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Арендодатель (представитель Арендодателя) обязуется в процессе эксплуатации СВП следить за правильностью использования Буровой бригадой СВП и выдавать рекомендации Арендат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  в период сложной эпидемиологической обстановки в РФ, связанной с пандемией и/или распространением новой коронавирусной инфекции, в период реализации органами власти, Генеральным Заказчиком ограничительных и иных мероприятий, предпримет все меры для исполнения таких мероприятий, в том числе рекомендованных к исполнению Арендатором/Генеральным Заказчиком. Расходы по исполнению таких мер Арендода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н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рендодатель обязуется своими силами и за свой счет обеспечить питанием своих работников в местах оказания услуг, для чего своевременно заключает соответствующий договор с организацией, предоставляющей Арендатору данные услуги (оператор пит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рендодатель обязуется заключить договор с Арендатором на организацию предоставления социально-бытовых услуг в местах оказания услуг. Пользование социально-бытовыми услугами на объекте производится в соответствии с установленным расписанием на производственном объекте Арендат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ственность Арендат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до начала монтажа/демонтажа СВП составляет и подписывает Акт осмотра и передачи СВП в монтаж/демонтаж совместно с представителями Арендодателя и организации оказывающий услуги по монтажу/демонтажу СВП на Б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од руководством уполномоченного представителя Арендодателя производит монтаж системы верхнего прив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атор осуществляет доставку персонала Арендодателя из пункта сбора города Красноярска до места эксплуатации арендованного оборудования и обратно за счет Арендодателя на основании отдельно заключенного агентского догов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атор обеспечивает персонал Арендодателя спальным местом на объекте эксплуатации объекта Аренды на основании отдельно заключенного договора аренды вагон-дома.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предоставляет пакет документов по БУ для разработки проекта привязки СВП и регистрации его в органах Ростехнад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 обеспечивает организацию мест питания для персонала Арендод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1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 Соответствие оборудования для эксплуатации в РФ: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 в РФ.</w:t>
      </w:r>
    </w:p>
    <w:p>
      <w:pPr>
        <w:pStyle w:val="Normal"/>
        <w:shd w:fill="FFFFFF" w:val="clear"/>
        <w:tabs>
          <w:tab w:val="clear" w:pos="708"/>
          <w:tab w:val="left" w:pos="461" w:leader="none"/>
          <w:tab w:val="left" w:pos="567" w:leader="none"/>
        </w:tabs>
        <w:spacing w:lineRule="exact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Требования к оборудованию:</w:t>
      </w:r>
    </w:p>
    <w:p>
      <w:pPr>
        <w:pStyle w:val="Style20"/>
        <w:widowControl w:val="false"/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Конструкция каждого СВП должна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бурильной колонны с бесступенчатым регулированием частоты при бурении, проработке и расширке ствола скважины, при подъеме (спуске) бурильной колон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бурильной колонны с плавным снятием реактивного момента и ее удержание в заданном полож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спускоподъемных операций: наращивание (либо разборки) бурильной колонны свечами и одиночными трубами; свинчивание-развинчивание бурильных труб, докрепление-раскрепление резьбовых соединений переводников и шаровых кранов; подача бурильных труб к стволу (удаление от ствола) вертлю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пераций по спуску обсадных колонн в скважи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вращения штропного адаптера на 360 градусов под нагрузкой независимо от главного в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ка скважины и одновременное проворачивание бурильной колонны при проведении СП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рачивание бурильной колонны при бурении забойным двигателями, вращение бурильной колонны при бурении, проработке и расширении ствола скваж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аживание бурильных колонн с одновременной промывкой скважины при ликвидации аварий и осложнений, в т.ч. с использованием бурильных труб с левой резьб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и обеспечение величин крутящего момента и частоты вращения, их измерение и отображ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е управление прив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веса на элеваторных штропах гидравлических забойных двигателей и обсадных тру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50" – 1 комплект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элеваторных штропов с действующей действующим актом инспекции и своевременно проводимого неразрушающего контрол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320 тонн СИ 2 3/4" х 180" – 1 комплект, подтверждающие документы передаются Арендатор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ю внутритрубного пространства шаровыми кранами с ручным и гидравлическим упра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е исполнение жесткого присоединения трубного захвата (ТЗ) к корпусу СВП, исключив вращение трубного захвата совместно со штропным адапт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СВП системы блокировки спускоподъемных операций (запрет подъема и опускания СВП) при отклоненных сверх нормы штропах. Система блокировки спускоподъемных операций должна срабатывать при подъеме СВП выше 10м над уровнем стола ротора, иметь кнопку деблокировки и индикацию работы в опасной зоне (выше 10м). Схему интеграции данной блокировки на буровой установке необходимо согласовать с Отделом главного энергетика, отделом главного меха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винчивания бурильных труб с твердосплавными наплавками (хардбендинг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 В системе каждого предоставляемого в аренду комплекта СВП предусмотрено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встроенной гидравлической сис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механизма наклона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роенный (интегрированный) буровой вертлю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ожность перекрытия скважины с любого положения на мачте буровой установки при СП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блокировки пуска электродвигателей и вращения ствола СВП, при закрытой грязевой задвиж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личие световой и звуковой сигнализации при отклонении штроп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ичие чехла или дополнительной защиты для силовых каб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сменных направляющих колец под разные типоразмеры бурильных труб в процессе строительства скважи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асного программируемого логического контроллера (PLC/ПЛК) в резер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  <w:tab w:val="left" w:pos="1276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блирование визуализации основных показателей (обороты, момент) стрелочных индикаторов цифровыми индика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2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3. Каждый предоставляемый в аренду комплект СВП должен соответствовать следующим основным техническим характеристик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26" w:before="0" w:after="0"/>
        <w:ind w:right="24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оминальные характерист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подъемность - не менее 320 метрических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СВП - не более 5,5 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давление равное - 35М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мывочный клапан - 35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бочая температура окружающей среды - в пределах от </w:t>
      </w:r>
      <w:r>
        <w:rPr>
          <w:rFonts w:eastAsia="Symbol" w:cs="Symbol" w:ascii="Symbol" w:hAnsi="Symbol"/>
          <w:color w:val="000000"/>
          <w:spacing w:val="2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5°С до +45°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ая влажность окружающей среды - от 30 % до 95 %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менный ток - 600В, 50 Гц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щность - не менее 440кВт или 600л.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крутящий момент (непрерывный) - не менее 38кН*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иапазон частоты вращения - от 0 до 180 об/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Трубный манипулятор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ротивовыбросовый клапан (дистанционны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жний противовыбросовый клапан (ручной) - 6 5/8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оминальное давление встроенного противовыбросового клапана - 70МП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с транспортного контейнера с комплектом СВП должен быть - не более 20 тон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од выпуска - не старше 1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6.3.1</w:t>
        <w:tab/>
        <w:t xml:space="preserve"> Поставка рабочих перевод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е переводники должны быть изготовлены в соответствии с техническими условиями по ГОСТ 7360-2015 или API Spec 7-1 и API Spec 7-2.  Жизненный цикл рабочего переводника должен составлять не менее 350 циклов свинчивания и развинчивания. Персонал Арендодателя обязан ежедневно передавать информацию о работе переводников персоналу Арендат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чностные характеристики рабочего переводника З-108 должны обеспечивать крутящий момент не менее 34 кН*м (при коэффициенте запаса n=1,5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переводник для СБТ-127: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-76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ьба З-133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-4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бочий переводник для СБТ-102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ьба З-108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ляемые переводники должны быть упакованы в ящики, а резьбы переводников должны быть защищены протекторами (колпак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ждая партия переводников должна иметь сопроводительный документ, паспорт (Приложение №1) и паспорт (сертификат) завода изготовителя. Паспорт завода изготовителя должен включать информацию о допустимой растягивающей нагрузке, моменту кручения, рекомендуемые моменты свинчивания, а также диаграмму комбинированных нагрузок совместного действия растяжения и кручения. В сопроводительном документе должно быть указа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наименование предприятия-изготовителя или товарный зна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обозначение типоразмера переводников по стандар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результат приемо-сдаточных испыт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дата выпу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в комплекте СВП рабочих переводников для проведения аварийных работ с использованием бурильных труб с левой резьбой. Прочностные характеристики рабочего переводника З-133Л должны обеспечивать проведение аварийных работ с крутящим моментом не менее 50 кН*м (при коэффициенте запаса n=1,5).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6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ьба З-133Л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чностные характеристики рабочего переводника З-108Л должны обеспечивать проведение аварийных работ с крутящим моментом не менее 50 кН*м (при коэффициенте запаса n=1,5).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диаметр, мм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4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ая допустимая растягивающая нагрузка при крутящем момент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допустимый момент кручения при нагрузке 0 и коэффициенте запаса проч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,5, не менее, кН*м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моменты свинчивания, кН*м (мин…макс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ьба З-108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омплект верхнего силового привода должно вхо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есшовные штропа 2 комплекта согласно п.6.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З-133, З-108 на весь период работы (параметры согласуется Арендодателем с Арендатором дополнительно). Арендодатель обеспечивает наличие в месте аренды не менее 2 шт. работоспособных рабочих переводников под бурильный инструмент Арендат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переводников (с чертежами и паспортами) для аварийных работ З-108Л, З-133Л на весь период работы (параметры согласуется Арендодателем с Арендатором дополнительно). Арендодатель обеспечивает наличие в месте аренды не менее 3 шт. работоспособных рабочих переводни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вышающий трансформатор 0,4/0,69 (степень защиты IP-54) с питающим кабелем 0,4 кВ – 240 метров (длинна кабеля согласуется с Арендодателем дополнительно на основании паспорта буровой установки) и муфт не менее 2 концевых и одной соединительной муфты для питающего каб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зервные противовыбросовые клапана (верхний, ниж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основного оборудования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адаптера для трубного манипулят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ереходник для работы с каротажным 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распорно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ний подвесной кронштейн для направляющей бал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лка для А образных мат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для оборудования для холодного клим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таллоконструкции для крепления комплекта заделки вы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спорта на штропа, предохранительные клапана, перевод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анция управления СВП (контейнерного исполнения с системой кондициониро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анель    управления    бурильщика    во    взрывозащитном    исполнении, должна    отвечать    системе    СИ (РУСИФИЦИРОВАННА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мплект соединительных кабелей, обеспечивающих работу верхнего прив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юлька для обслуживания СВП (паспортизированная) испытанная в комплекте с инерционной катушкой соответствующей грузоподъемности. Инерционная катушка адаптируется на этапе подготовки до подъема вышки БУ силами ООО «БНГРЭ»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Р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60х12.7 под буровой рукав - 1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360" w:before="206" w:after="0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7. Перечень необходимой документации на каждый комплект СВП</w:t>
      </w:r>
      <w:r>
        <w:rPr/>
        <w:t>.</w:t>
      </w:r>
    </w:p>
    <w:tbl>
      <w:tblPr>
        <w:tblW w:w="98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691"/>
        <w:gridCol w:w="1843"/>
        <w:gridCol w:w="2516"/>
      </w:tblGrid>
      <w:tr>
        <w:trPr>
          <w:trHeight w:val="387" w:hRule="atLeast"/>
        </w:trPr>
        <w:tc>
          <w:tcPr>
            <w:tcW w:w="18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</w:tr>
      <w:tr>
        <w:trPr>
          <w:trHeight w:val="546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и руководства по эксплуатации (русифицированные) завода изготовителя на оборудование: оригинал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копии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ривязки к БУ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 (ответственность Арендодателя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Б Системы верхнего привода с заключением РТН (зарегистрированного в органах Ростехнадзора): оригинал 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ТР ТС (русифицированные): оригин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енная копия.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/руководство по эксплуатаци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61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монтажу и наладке с применением люльки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роект производства работ на высоте по обслуживанию СВП с применением люльки для обслуживания.</w:t>
            </w:r>
          </w:p>
        </w:tc>
      </w:tr>
      <w:tr>
        <w:trPr>
          <w:trHeight w:val="5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техническому обслуживанию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регламентных работ (ежедневное, еженедельное, ежемесячное и т.д.), карты смазки и т.д.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5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персонала Арендатора по работе с СВП (русифицированные) (на бумажном носителе и в электронном формат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ительная ведом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ат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ндодатель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мобилизация оборудования, МТР, техники до места аренды на месторо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/демобилизация персонала Арендодателя из г. Красноярск до производственного объекта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оборудования, МТР, техники, на производственный объе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оборудования, МТР, техники, и персонала Арендодателя с буровой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средства и специальная одежда для персонала Арендод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билизация (по окончанию договора) оборудования, МТР, техники с 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угам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, электронная поч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живания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50" w:before="0" w:after="0"/>
      <w:ind w:hanging="98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03:00Z</dcterms:created>
  <dc:creator>Bezmaternykh_pv</dc:creator>
  <dc:description/>
  <cp:keywords/>
  <dc:language>en-US</dc:language>
  <cp:lastModifiedBy>Величко Наталья Эдуардовна</cp:lastModifiedBy>
  <cp:lastPrinted>2025-09-29T16:05:00Z</cp:lastPrinted>
  <dcterms:modified xsi:type="dcterms:W3CDTF">2025-09-29T09:05:00Z</dcterms:modified>
  <cp:revision>3</cp:revision>
  <dc:subject/>
  <dc:title/>
</cp:coreProperties>
</file>